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b/>
          <w:b/>
          <w:sz w:val="28"/>
        </w:rPr>
      </w:pPr>
      <w:r>
        <w:rPr>
          <w:rFonts w:cs="Optima ExtraBlack" w:ascii="Optima ExtraBlack" w:hAnsi="Optima ExtraBlack"/>
          <w:b/>
          <w:sz w:val="28"/>
        </w:rPr>
        <w:t>CRISTY PARETI, PsyD, LMFT</w:t>
      </w:r>
    </w:p>
    <w:p>
      <w:pPr>
        <w:pStyle w:val="Normal"/>
        <w:jc w:val="center"/>
        <w:rPr/>
      </w:pPr>
      <w:r>
        <w:rPr/>
        <w:t>Licensed Marriage and Family Therapist  LMFT #4753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/>
      </w:pPr>
      <w:r>
        <w:rPr/>
        <w:t>1500 Rosecrans #500</w:t>
        <w:tab/>
        <w:tab/>
        <w:tab/>
        <w:t>616 S. El Camino Real #G8</w:t>
        <w:tab/>
        <w:tab/>
      </w:r>
    </w:p>
    <w:p>
      <w:pPr>
        <w:pStyle w:val="Normal"/>
        <w:ind w:left="1440" w:firstLine="720"/>
        <w:rPr/>
      </w:pPr>
      <w:r>
        <w:rPr/>
        <w:t>Manhattan Beach, CA 90266</w:t>
        <w:tab/>
        <w:tab/>
        <w:t>San Clemente, CA  92672</w:t>
        <w:tab/>
      </w:r>
    </w:p>
    <w:p>
      <w:pPr>
        <w:pStyle w:val="Normal"/>
        <w:ind w:left="1440" w:firstLine="720"/>
        <w:rPr/>
      </w:pPr>
      <w:r>
        <w:rPr/>
        <w:t>Telephone: (310) 571-5936</w:t>
        <w:tab/>
        <w:tab/>
        <w:t>Telephone: (949) 302-9182</w:t>
      </w:r>
    </w:p>
    <w:p>
      <w:pPr>
        <w:pStyle w:val="Normal"/>
        <w:ind w:left="1440" w:firstLine="720"/>
        <w:rPr/>
      </w:pPr>
      <w:r>
        <w:rPr/>
        <w:t>Fax: (949) 420-2184</w:t>
        <w:tab/>
        <w:tab/>
        <w:tab/>
        <w:t>Fax: (949) 420-2184</w:t>
      </w:r>
    </w:p>
    <w:p>
      <w:pPr>
        <w:pStyle w:val="Normal"/>
        <w:jc w:val="center"/>
        <w:rPr>
          <w:rFonts w:ascii="Rockwell" w:hAnsi="Rockwell" w:cs="Rockwell"/>
          <w:b/>
          <w:b/>
          <w:sz w:val="16"/>
        </w:rPr>
      </w:pPr>
      <w:r>
        <w:rPr>
          <w:rFonts w:cs="Rockwell" w:ascii="Rockwell" w:hAnsi="Rockwell"/>
          <w:b/>
          <w:sz w:val="16"/>
        </w:rPr>
      </w:r>
    </w:p>
    <w:p>
      <w:pPr>
        <w:pStyle w:val="Normal"/>
        <w:jc w:val="center"/>
        <w:rPr>
          <w:rFonts w:ascii="Charcoal CY;Calibri" w:hAnsi="Charcoal CY;Calibri" w:cs="Charcoal CY;Calibri"/>
          <w:b/>
          <w:b/>
          <w:sz w:val="28"/>
          <w:szCs w:val="28"/>
        </w:rPr>
      </w:pPr>
      <w:r>
        <w:rPr>
          <w:rFonts w:cs="Charcoal CY;Calibri" w:ascii="Charcoal CY;Calibri" w:hAnsi="Charcoal CY;Calibri"/>
          <w:b/>
          <w:sz w:val="28"/>
          <w:szCs w:val="28"/>
        </w:rPr>
        <w:t>INTAKE QUESTIONNAI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ab/>
        <w:tab/>
        <w:tab/>
        <w:tab/>
        <w:tab/>
        <w:t>Date:</w:t>
      </w:r>
      <w:r>
        <w:fldChar w:fldCharType="begin">
          <w:ffData>
            <w:name w:val="Text49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dres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>City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ab/>
        <w:tab/>
        <w:t>State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Zip:</w:t>
      </w:r>
      <w:r>
        <w:fldChar w:fldCharType="begin">
          <w:ffData>
            <w:name w:val="Text12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ail addres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6"/>
          <w:szCs w:val="16"/>
        </w:rPr>
        <w:t>     </w: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>Do you give permission to be contacted by email?  Yes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0" w:name="__Fieldmark__7_2506334515"/>
      <w:bookmarkStart w:id="1" w:name="__Fieldmark__7_2506334515"/>
      <w:bookmarkEnd w:id="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>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" w:name="__Fieldmark__8_2506334515"/>
      <w:bookmarkStart w:id="3" w:name="__Fieldmark__8_2506334515"/>
      <w:bookmarkEnd w:id="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ow were you referred here?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 xml:space="preserve"> If internet, what site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me Phone: 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Cell Phone: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 xml:space="preserve">Work Phone:  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Age: </w:t>
      </w:r>
      <w:r>
        <w:fldChar w:fldCharType="begin">
          <w:ffData>
            <w:name w:val="Text50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Date of Birth:</w:t>
      </w:r>
      <w:r>
        <w:fldChar w:fldCharType="begin">
          <w:ffData>
            <w:name w:val="Text51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ere do you prefer voicemail messages to be left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16_2506334515"/>
      <w:bookmarkStart w:id="5" w:name="__Fieldmark__16_2506334515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Home number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17_2506334515"/>
      <w:bookmarkStart w:id="7" w:name="__Fieldmark__17_2506334515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Cell number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" w:name="__Fieldmark__18_2506334515"/>
      <w:bookmarkStart w:id="9" w:name="__Fieldmark__18_2506334515"/>
      <w:bookmarkEnd w:id="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Work number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ity/State of birth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ere did you grow up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Are your parents alive? Yes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" w:name="__Fieldmark__21_2506334515"/>
      <w:bookmarkStart w:id="11" w:name="__Fieldmark__21_2506334515"/>
      <w:bookmarkEnd w:id="1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No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" w:name="__Fieldmark__22_2506334515"/>
      <w:bookmarkStart w:id="13" w:name="__Fieldmark__22_2506334515"/>
      <w:bookmarkEnd w:id="1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 Are you in contact with them?</w:t>
        <w:tab/>
        <w:t xml:space="preserve"> Yes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" w:name="__Fieldmark__23_2506334515"/>
      <w:bookmarkStart w:id="15" w:name="__Fieldmark__23_2506334515"/>
      <w:bookmarkEnd w:id="1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No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" w:name="__Fieldmark__24_2506334515"/>
      <w:bookmarkStart w:id="17" w:name="__Fieldmark__24_2506334515"/>
      <w:bookmarkEnd w:id="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siblings do you have?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starting with the oldest and include yourself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ich siblings are you in contact with?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:  Single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" w:name="__Fieldmark__28_2506334515"/>
      <w:bookmarkStart w:id="19" w:name="__Fieldmark__28_2506334515"/>
      <w:bookmarkEnd w:id="1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Marri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" w:name="__Fieldmark__29_2506334515"/>
      <w:bookmarkStart w:id="21" w:name="__Fieldmark__29_2506334515"/>
      <w:bookmarkEnd w:id="2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Divorced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" w:name="__Fieldmark__30_2506334515"/>
      <w:bookmarkStart w:id="23" w:name="__Fieldmark__30_2506334515"/>
      <w:bookmarkEnd w:id="2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 xml:space="preserve">In a Relationship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4" w:name="__Fieldmark__31_2506334515"/>
      <w:bookmarkStart w:id="25" w:name="__Fieldmark__31_2506334515"/>
      <w:bookmarkEnd w:id="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times have you been married/long term relationships? 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Please list names of previous spouses/partners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times have you been divorced/separated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 xml:space="preserve">From who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o is in your life presently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family members are you close to?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family members are you distant from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children? Ye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6" w:name="__Fieldmark__39_2506334515"/>
      <w:bookmarkStart w:id="27" w:name="__Fieldmark__39_2506334515"/>
      <w:bookmarkEnd w:id="2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</w:t>
        <w:tab/>
        <w:t xml:space="preserve">No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8" w:name="__Fieldmark__40_2506334515"/>
      <w:bookmarkStart w:id="29" w:name="__Fieldmark__40_2506334515"/>
      <w:bookmarkEnd w:id="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How Many: </w:t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names of children and ages starting with the youngest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is your occupation?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 xml:space="preserve"> Full-time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0" w:name="__Fieldmark__44_2506334515"/>
      <w:bookmarkStart w:id="31" w:name="__Fieldmark__44_2506334515"/>
      <w:bookmarkEnd w:id="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or </w:t>
        <w:tab/>
        <w:t xml:space="preserve">Part-time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2" w:name="__Fieldmark__45_2506334515"/>
      <w:bookmarkStart w:id="33" w:name="__Fieldmark__45_2506334515"/>
      <w:bookmarkEnd w:id="3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is your religion, if any?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are your hobbies?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those in your support system: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any history of abuse? Yes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4" w:name="__Fieldmark__49_2506334515"/>
      <w:bookmarkStart w:id="35" w:name="__Fieldmark__49_2506334515"/>
      <w:bookmarkEnd w:id="3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No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6" w:name="__Fieldmark__50_2506334515"/>
      <w:bookmarkStart w:id="37" w:name="__Fieldmark__50_2506334515"/>
      <w:bookmarkEnd w:id="3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type of abuse have you experienced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hysical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8" w:name="__Fieldmark__51_2506334515"/>
      <w:bookmarkStart w:id="39" w:name="__Fieldmark__51_2506334515"/>
      <w:bookmarkEnd w:id="3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 xml:space="preserve"> Verbal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0" w:name="__Fieldmark__52_2506334515"/>
      <w:bookmarkStart w:id="41" w:name="__Fieldmark__52_2506334515"/>
      <w:bookmarkEnd w:id="4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Sexual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2" w:name="__Fieldmark__53_2506334515"/>
      <w:bookmarkStart w:id="43" w:name="__Fieldmark__53_2506334515"/>
      <w:bookmarkEnd w:id="4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Neglect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4" w:name="__Fieldmark__54_2506334515"/>
      <w:bookmarkStart w:id="45" w:name="__Fieldmark__54_2506334515"/>
      <w:bookmarkEnd w:id="4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Domestic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6" w:name="__Fieldmark__55_2506334515"/>
      <w:bookmarkStart w:id="47" w:name="__Fieldmark__55_2506334515"/>
      <w:bookmarkEnd w:id="4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Emotional/Psychological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8" w:name="__Fieldmark__56_2506334515"/>
      <w:bookmarkStart w:id="49" w:name="__Fieldmark__56_2506334515"/>
      <w:bookmarkEnd w:id="4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in therapy? </w:t>
        <w:tab/>
        <w:t>Yes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0" w:name="__Fieldmark__57_2506334515"/>
      <w:bookmarkStart w:id="51" w:name="__Fieldmark__57_2506334515"/>
      <w:bookmarkEnd w:id="5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>No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2" w:name="__Fieldmark__58_2506334515"/>
      <w:bookmarkStart w:id="53" w:name="__Fieldmark__58_2506334515"/>
      <w:bookmarkEnd w:id="5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present therapist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st therapy/psychiatric Experiences? </w:t>
        <w:tab/>
        <w:t xml:space="preserve">Yes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4" w:name="__Fieldmark__60_2506334515"/>
      <w:bookmarkStart w:id="55" w:name="__Fieldmark__60_2506334515"/>
      <w:bookmarkEnd w:id="5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No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6" w:name="__Fieldmark__61_2506334515"/>
      <w:bookmarkStart w:id="57" w:name="__Fieldmark__61_2506334515"/>
      <w:bookmarkEnd w:id="5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tion of therapy in past?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Please list names of  all previous treatment practitioners/psychiatrists: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re you presently under the care of a psychiatrist? </w:t>
        <w:tab/>
        <w:t xml:space="preserve">Ye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8" w:name="__Fieldmark__64_2506334515"/>
      <w:bookmarkStart w:id="59" w:name="__Fieldmark__64_2506334515"/>
      <w:bookmarkEnd w:id="5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No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0" w:name="__Fieldmark__65_2506334515"/>
      <w:bookmarkStart w:id="61" w:name="__Fieldmark__65_2506334515"/>
      <w:bookmarkEnd w:id="6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e you presently on psychiatric medication(s)? Please list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under care of a medical doctor? </w:t>
        <w:tab/>
        <w:t xml:space="preserve">Yes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2" w:name="__Fieldmark__67_2506334515"/>
      <w:bookmarkStart w:id="63" w:name="__Fieldmark__67_2506334515"/>
      <w:bookmarkEnd w:id="6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No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4" w:name="__Fieldmark__68_2506334515"/>
      <w:bookmarkStart w:id="65" w:name="__Fieldmark__68_2506334515"/>
      <w:bookmarkEnd w:id="6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on any medical medication(s)? Please list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ave you had any psychiatric hospitalizations? Yes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6" w:name="__Fieldmark__70_2506334515"/>
      <w:bookmarkStart w:id="67" w:name="__Fieldmark__70_2506334515"/>
      <w:bookmarkEnd w:id="6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No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8" w:name="__Fieldmark__71_2506334515"/>
      <w:bookmarkStart w:id="69" w:name="__Fieldmark__71_2506334515"/>
      <w:bookmarkEnd w:id="6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all hospitalizations and duration: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any medical hospitalizations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ave you ever been arrested? Yes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0" w:name="__Fieldmark__74_2506334515"/>
      <w:bookmarkStart w:id="71" w:name="__Fieldmark__74_2506334515"/>
      <w:bookmarkEnd w:id="7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No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2" w:name="__Fieldmark__75_2506334515"/>
      <w:bookmarkStart w:id="73" w:name="__Fieldmark__75_2506334515"/>
      <w:bookmarkEnd w:id="7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Please list the reason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legal problems? Yes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4" w:name="__Fieldmark__77_2506334515"/>
      <w:bookmarkStart w:id="75" w:name="__Fieldmark__77_2506334515"/>
      <w:bookmarkEnd w:id="7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No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6" w:name="__Fieldmark__78_2506334515"/>
      <w:bookmarkStart w:id="77" w:name="__Fieldmark__78_2506334515"/>
      <w:bookmarkEnd w:id="7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Please list any legal problems :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check any of the following symptoms which apply to yo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type w:val="nextPage"/>
          <w:pgSz w:w="12240" w:h="15840"/>
          <w:pgMar w:left="720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pulsive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8" w:name="__Fieldmark__80_2506334515"/>
      <w:bookmarkStart w:id="79" w:name="__Fieldmark__80_2506334515"/>
      <w:bookmarkEnd w:id="7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noyance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0" w:name="__Fieldmark__81_2506334515"/>
      <w:bookmarkStart w:id="81" w:name="__Fieldmark__81_2506334515"/>
      <w:bookmarkEnd w:id="8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ger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2" w:name="__Fieldmark__82_2506334515"/>
      <w:bookmarkStart w:id="83" w:name="__Fieldmark__82_2506334515"/>
      <w:bookmarkEnd w:id="8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sharing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4" w:name="__Fieldmark__83_2506334515"/>
      <w:bookmarkStart w:id="85" w:name="__Fieldmark__83_2506334515"/>
      <w:bookmarkEnd w:id="8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ving too much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6" w:name="__Fieldmark__84_2506334515"/>
      <w:bookmarkStart w:id="87" w:name="__Fieldmark__84_2506334515"/>
      <w:bookmarkEnd w:id="8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xiety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8" w:name="__Fieldmark__85_2506334515"/>
      <w:bookmarkStart w:id="89" w:name="__Fieldmark__85_2506334515"/>
      <w:bookmarkEnd w:id="8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weating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0" w:name="__Fieldmark__86_2506334515"/>
      <w:bookmarkStart w:id="91" w:name="__Fieldmark__86_2506334515"/>
      <w:bookmarkEnd w:id="9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reathing problems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2" w:name="__Fieldmark__87_2506334515"/>
      <w:bookmarkStart w:id="93" w:name="__Fieldmark__87_2506334515"/>
      <w:bookmarkEnd w:id="9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ramatic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4" w:name="__Fieldmark__88_2506334515"/>
      <w:bookmarkStart w:id="95" w:name="__Fieldmark__88_2506334515"/>
      <w:bookmarkEnd w:id="9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nstable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6" w:name="__Fieldmark__89_2506334515"/>
      <w:bookmarkStart w:id="97" w:name="__Fieldmark__89_2506334515"/>
      <w:bookmarkEnd w:id="9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trusive thoughts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8" w:name="__Fieldmark__90_2506334515"/>
      <w:bookmarkStart w:id="99" w:name="__Fieldmark__90_2506334515"/>
      <w:bookmarkEnd w:id="9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mitment problems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0" w:name="__Fieldmark__91_2506334515"/>
      <w:bookmarkStart w:id="101" w:name="__Fieldmark__91_2506334515"/>
      <w:bookmarkEnd w:id="10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ambling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2" w:name="__Fieldmark__92_2506334515"/>
      <w:bookmarkStart w:id="103" w:name="__Fieldmark__92_2506334515"/>
      <w:bookmarkEnd w:id="10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ression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4" w:name="__Fieldmark__93_2506334515"/>
      <w:bookmarkStart w:id="105" w:name="__Fieldmark__93_2506334515"/>
      <w:bookmarkEnd w:id="10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Loss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6" w:name="__Fieldmark__94_2506334515"/>
      <w:bookmarkStart w:id="107" w:name="__Fieldmark__94_2506334515"/>
      <w:bookmarkEnd w:id="10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ad dreams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8" w:name="__Fieldmark__95_2506334515"/>
      <w:bookmarkStart w:id="109" w:name="__Fieldmark__95_2506334515"/>
      <w:bookmarkEnd w:id="10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rauma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0" w:name="__Fieldmark__96_2506334515"/>
      <w:bookmarkStart w:id="111" w:name="__Fieldmark__96_2506334515"/>
      <w:bookmarkEnd w:id="11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tress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2" w:name="__Fieldmark__97_2506334515"/>
      <w:bookmarkStart w:id="113" w:name="__Fieldmark__97_2506334515"/>
      <w:bookmarkEnd w:id="11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Euphoria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4" w:name="__Fieldmark__98_2506334515"/>
      <w:bookmarkStart w:id="115" w:name="__Fieldmark__98_2506334515"/>
      <w:bookmarkEnd w:id="11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rying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6" w:name="__Fieldmark__99_2506334515"/>
      <w:bookmarkStart w:id="117" w:name="__Fieldmark__99_2506334515"/>
      <w:bookmarkEnd w:id="1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iolence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8" w:name="__Fieldmark__100_2506334515"/>
      <w:bookmarkStart w:id="119" w:name="__Fieldmark__100_2506334515"/>
      <w:bookmarkEnd w:id="11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od swings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0" w:name="__Fieldmark__101_2506334515"/>
      <w:bookmarkStart w:id="121" w:name="__Fieldmark__101_2506334515"/>
      <w:bookmarkEnd w:id="12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t caring about anything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2" w:name="__Fieldmark__102_2506334515"/>
      <w:bookmarkStart w:id="123" w:name="__Fieldmark__102_2506334515"/>
      <w:bookmarkEnd w:id="12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fidelity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4" w:name="__Fieldmark__103_2506334515"/>
      <w:bookmarkStart w:id="125" w:name="__Fieldmark__103_2506334515"/>
      <w:bookmarkEnd w:id="1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ear(s)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6" w:name="__Fieldmark__104_2506334515"/>
      <w:bookmarkStart w:id="127" w:name="__Fieldmark__104_2506334515"/>
      <w:bookmarkEnd w:id="12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ecreased interest in pleasurable activities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8" w:name="__Fieldmark__105_2506334515"/>
      <w:bookmarkStart w:id="129" w:name="__Fieldmark__105_2506334515"/>
      <w:bookmarkEnd w:id="1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leep disturbance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0" w:name="__Fieldmark__106_2506334515"/>
      <w:bookmarkStart w:id="131" w:name="__Fieldmark__106_2506334515"/>
      <w:bookmarkEnd w:id="1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ppetite disturbance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2" w:name="__Fieldmark__107_2506334515"/>
      <w:bookmarkStart w:id="133" w:name="__Fieldmark__107_2506334515"/>
      <w:bookmarkEnd w:id="13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otivation problems </w:t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4" w:name="__Fieldmark__108_2506334515"/>
      <w:bookmarkStart w:id="135" w:name="__Fieldmark__108_2506334515"/>
      <w:bookmarkEnd w:id="13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nic </w:t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6" w:name="__Fieldmark__109_2506334515"/>
      <w:bookmarkStart w:id="137" w:name="__Fieldmark__109_2506334515"/>
      <w:bookmarkEnd w:id="13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uilt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8" w:name="__Fieldmark__110_2506334515"/>
      <w:bookmarkStart w:id="139" w:name="__Fieldmark__110_2506334515"/>
      <w:bookmarkEnd w:id="13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opelessness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0" w:name="__Fieldmark__111_2506334515"/>
      <w:bookmarkStart w:id="141" w:name="__Fieldmark__111_2506334515"/>
      <w:bookmarkEnd w:id="14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Worthlessness 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2" w:name="__Fieldmark__112_2506334515"/>
      <w:bookmarkStart w:id="143" w:name="__Fieldmark__112_2506334515"/>
      <w:bookmarkEnd w:id="14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atigue </w:t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4" w:name="__Fieldmark__113_2506334515"/>
      <w:bookmarkStart w:id="145" w:name="__Fieldmark__113_2506334515"/>
      <w:bookmarkEnd w:id="14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tlessness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6" w:name="__Fieldmark__114_2506334515"/>
      <w:bookmarkStart w:id="147" w:name="__Fieldmark__114_2506334515"/>
      <w:bookmarkEnd w:id="14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concentrating </w:t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8" w:name="__Fieldmark__115_2506334515"/>
      <w:bookmarkStart w:id="149" w:name="__Fieldmark__115_2506334515"/>
      <w:bookmarkEnd w:id="14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solation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0" w:name="__Fieldmark__116_2506334515"/>
      <w:bookmarkStart w:id="151" w:name="__Fieldmark__116_2506334515"/>
      <w:bookmarkEnd w:id="15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exual problems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2" w:name="__Fieldmark__117_2506334515"/>
      <w:bookmarkStart w:id="153" w:name="__Fieldmark__117_2506334515"/>
      <w:bookmarkEnd w:id="15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guing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4" w:name="__Fieldmark__118_2506334515"/>
      <w:bookmarkStart w:id="155" w:name="__Fieldmark__118_2506334515"/>
      <w:bookmarkEnd w:id="15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gitation 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6" w:name="__Fieldmark__119_2506334515"/>
      <w:bookmarkStart w:id="157" w:name="__Fieldmark__119_2506334515"/>
      <w:bookmarkEnd w:id="15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death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8" w:name="__Fieldmark__120_2506334515"/>
      <w:bookmarkStart w:id="159" w:name="__Fieldmark__120_2506334515"/>
      <w:bookmarkEnd w:id="15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ans for suicide </w:t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0" w:name="__Fieldmark__121_2506334515"/>
      <w:bookmarkStart w:id="161" w:name="__Fieldmark__121_2506334515"/>
      <w:bookmarkEnd w:id="16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age </w:t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2" w:name="__Fieldmark__122_2506334515"/>
      <w:bookmarkStart w:id="163" w:name="__Fieldmark__122_2506334515"/>
      <w:bookmarkEnd w:id="16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hurting others </w:t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4" w:name="__Fieldmark__123_2506334515"/>
      <w:bookmarkStart w:id="165" w:name="__Fieldmark__123_2506334515"/>
      <w:bookmarkEnd w:id="16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hurting self 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6" w:name="__Fieldmark__124_2506334515"/>
      <w:bookmarkStart w:id="167" w:name="__Fieldmark__124_2506334515"/>
      <w:bookmarkEnd w:id="16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igh self esteem </w:t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8" w:name="__Fieldmark__125_2506334515"/>
      <w:bookmarkStart w:id="169" w:name="__Fieldmark__125_2506334515"/>
      <w:bookmarkEnd w:id="16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Talkative </w:t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0" w:name="__Fieldmark__126_2506334515"/>
      <w:bookmarkStart w:id="171" w:name="__Fieldmark__126_2506334515"/>
      <w:bookmarkEnd w:id="17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Foolish spending habits </w:t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2" w:name="__Fieldmark__127_2506334515"/>
      <w:bookmarkStart w:id="173" w:name="__Fieldmark__127_2506334515"/>
      <w:bookmarkEnd w:id="17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isual hallucinations </w:t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4" w:name="__Fieldmark__128_2506334515"/>
      <w:bookmarkStart w:id="175" w:name="__Fieldmark__128_2506334515"/>
      <w:bookmarkEnd w:id="17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uditory hallucinations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6" w:name="__Fieldmark__129_2506334515"/>
      <w:bookmarkStart w:id="177" w:name="__Fieldmark__129_2506334515"/>
      <w:bookmarkEnd w:id="17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uspiciousness </w:t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8" w:name="__Fieldmark__130_2506334515"/>
      <w:bookmarkStart w:id="179" w:name="__Fieldmark__130_2506334515"/>
      <w:bookmarkEnd w:id="17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stracted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0" w:name="__Fieldmark__131_2506334515"/>
      <w:bookmarkStart w:id="181" w:name="__Fieldmark__131_2506334515"/>
      <w:bookmarkEnd w:id="18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Racing Thoughts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2" w:name="__Fieldmark__132_2506334515"/>
      <w:bookmarkStart w:id="183" w:name="__Fieldmark__132_2506334515"/>
      <w:bookmarkEnd w:id="18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ranoia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4" w:name="__Fieldmark__133_2506334515"/>
      <w:bookmarkStart w:id="185" w:name="__Fieldmark__133_2506334515"/>
      <w:bookmarkEnd w:id="18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Voices </w:t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6" w:name="__Fieldmark__134_2506334515"/>
      <w:bookmarkStart w:id="187" w:name="__Fieldmark__134_2506334515"/>
      <w:bookmarkEnd w:id="18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endency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8" w:name="__Fieldmark__135_2506334515"/>
      <w:bookmarkStart w:id="189" w:name="__Fieldmark__135_2506334515"/>
      <w:bookmarkEnd w:id="18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ealousy </w:t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0" w:name="__Fieldmark__136_2506334515"/>
      <w:bookmarkStart w:id="191" w:name="__Fieldmark__136_2506334515"/>
      <w:bookmarkEnd w:id="19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ssiness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2" w:name="__Fieldmark__137_2506334515"/>
      <w:bookmarkStart w:id="193" w:name="__Fieldmark__137_2506334515"/>
      <w:bookmarkEnd w:id="19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sappointment </w:t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4" w:name="__Fieldmark__138_2506334515"/>
      <w:bookmarkStart w:id="195" w:name="__Fieldmark__138_2506334515"/>
      <w:bookmarkEnd w:id="19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rustration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6" w:name="__Fieldmark__139_2506334515"/>
      <w:bookmarkStart w:id="197" w:name="__Fieldmark__139_2506334515"/>
      <w:bookmarkEnd w:id="19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etishes </w:t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8" w:name="__Fieldmark__140_2506334515"/>
      <w:bookmarkStart w:id="199" w:name="__Fieldmark__140_2506334515"/>
      <w:bookmarkEnd w:id="19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rderliness </w:t>
      </w: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0" w:name="__Fieldmark__141_2506334515"/>
      <w:bookmarkStart w:id="201" w:name="__Fieldmark__141_2506334515"/>
      <w:bookmarkEnd w:id="20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ain </w:t>
      </w: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2" w:name="__Fieldmark__142_2506334515"/>
      <w:bookmarkStart w:id="203" w:name="__Fieldmark__142_2506334515"/>
      <w:bookmarkEnd w:id="20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rugs</w:t>
      </w: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4" w:name="__Fieldmark__143_2506334515"/>
      <w:bookmarkStart w:id="205" w:name="__Fieldmark__143_2506334515"/>
      <w:bookmarkEnd w:id="20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br/>
        <w:t xml:space="preserve">Past hx. of drugs </w:t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6" w:name="__Fieldmark__144_2506334515"/>
      <w:bookmarkStart w:id="207" w:name="__Fieldmark__144_2506334515"/>
      <w:bookmarkEnd w:id="20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emory problems </w:t>
      </w: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8" w:name="__Fieldmark__145_2506334515"/>
      <w:bookmarkStart w:id="209" w:name="__Fieldmark__145_2506334515"/>
      <w:bookmarkEnd w:id="20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mpulsive thoughts </w:t>
      </w: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0" w:name="__Fieldmark__146_2506334515"/>
      <w:bookmarkStart w:id="211" w:name="__Fieldmark__146_2506334515"/>
      <w:bookmarkEnd w:id="21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inancial stressors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2" w:name="__Fieldmark__147_2506334515"/>
      <w:bookmarkStart w:id="213" w:name="__Fieldmark__147_2506334515"/>
      <w:bookmarkEnd w:id="21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petitive behaviors </w:t>
      </w: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4" w:name="__Fieldmark__148_2506334515"/>
      <w:bookmarkStart w:id="215" w:name="__Fieldmark__148_2506334515"/>
      <w:bookmarkEnd w:id="21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completing things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6" w:name="__Fieldmark__149_2506334515"/>
      <w:bookmarkStart w:id="217" w:name="__Fieldmark__149_2506334515"/>
      <w:bookmarkEnd w:id="2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roblems keeping friends </w:t>
      </w: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8" w:name="__Fieldmark__150_2506334515"/>
      <w:bookmarkStart w:id="219" w:name="__Fieldmark__150_2506334515"/>
      <w:bookmarkEnd w:id="21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timacy issues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0" w:name="__Fieldmark__151_2506334515"/>
      <w:bookmarkStart w:id="221" w:name="__Fieldmark__151_2506334515"/>
      <w:bookmarkEnd w:id="22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lcohol problems </w:t>
      </w: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2" w:name="__Fieldmark__152_2506334515"/>
      <w:bookmarkStart w:id="223" w:name="__Fieldmark__152_2506334515"/>
      <w:bookmarkEnd w:id="22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earning disorders </w:t>
      </w: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4" w:name="__Fieldmark__153_2506334515"/>
      <w:bookmarkStart w:id="225" w:name="__Fieldmark__153_2506334515"/>
      <w:bookmarkEnd w:id="2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rooming/Hygiene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6" w:name="__Fieldmark__154_2506334515"/>
      <w:bookmarkStart w:id="227" w:name="__Fieldmark__154_2506334515"/>
      <w:bookmarkEnd w:id="22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sectPr>
          <w:type w:val="continuous"/>
          <w:pgSz w:w="12240" w:h="15840"/>
          <w:pgMar w:left="720" w:right="864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any issues or problems that were not on the checklist that you would like to address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state the reason you are seeking therapy: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goals in therapy would you like to achieve?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ow long do you see yourself needing to achieve these goals? 1-3 months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8" w:name="__Fieldmark__158_2506334515"/>
      <w:bookmarkStart w:id="229" w:name="__Fieldmark__158_2506334515"/>
      <w:bookmarkEnd w:id="2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3-6 months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30" w:name="__Fieldmark__159_2506334515"/>
      <w:bookmarkStart w:id="231" w:name="__Fieldmark__159_2506334515"/>
      <w:bookmarkEnd w:id="2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6-8 months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32" w:name="__Fieldmark__160_2506334515"/>
      <w:bookmarkStart w:id="233" w:name="__Fieldmark__160_2506334515"/>
      <w:bookmarkEnd w:id="23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y are these goals important?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lease list any other comments in order to help identify problem areas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o else would you like to include in your treatment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ank you for taking the time to completely fill out this form. </w:t>
      </w:r>
    </w:p>
    <w:sectPr>
      <w:type w:val="continuous"/>
      <w:pgSz w:w="12240" w:h="15840"/>
      <w:pgMar w:left="720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Rockwell">
    <w:charset w:val="00"/>
    <w:family w:val="roman"/>
    <w:pitch w:val="variable"/>
  </w:font>
  <w:font w:name="Charcoal CY">
    <w:altName w:val="Calibri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7:00Z</dcterms:created>
  <dc:creator> </dc:creator>
  <dc:description/>
  <cp:keywords/>
  <dc:language>en-US</dc:language>
  <cp:lastModifiedBy>Dr Cristy Pareti</cp:lastModifiedBy>
  <cp:lastPrinted>2016-02-17T23:31:00Z</cp:lastPrinted>
  <dcterms:modified xsi:type="dcterms:W3CDTF">2019-05-16T06:40:00Z</dcterms:modified>
  <cp:revision>9</cp:revision>
  <dc:subject/>
  <dc:title>Accelerated Psychiatric Care </dc:title>
</cp:coreProperties>
</file>